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 revision to the original NFPAT1.ZIP.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al parameters to the FT_IAmIdle() functio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erformance under NT. All of the information in PAT1.DO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NFPAT1.ZIP, Malc Shedden of BlinkInc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in the source code which prevented the function from relea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under NT 4.0, even when switched into real mode. He corr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submitted to the librarian for release a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and is being provided now as a service to those of you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before it's official release. The file name is also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selected to show it's a revision to NFPA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70.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9/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