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forum Toolkit v3.05 Patch #1  09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some complaints that FT_IAmIdle() failed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imeslice under certain conditions.  The problem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protected mode applications, and ONLY under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Windows NT was specifically mentioned, but oth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as well -- however, the problem does NOT appear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1x, Windows 95, or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have been less serious compla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_IAmIdle() did indeed release the timeslice, but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ly successful in doing so (e.g. during idle states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dropped from 100%, but still remained high --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% or 70% which still had a negative effect on any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be running con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addresses both of these problems by adding two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T_IAmIdle().  The new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_IAmIdle( [ &lt;nIntensity&gt; ], [ &lt;lForceReal&gt;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Intensity&gt; is an optional numeric value that varies th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slice release.  The default is 1, and should be 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perating systems.  You can experiment with higher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you get better timeslicing (limited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 NT showed that values between 10 and 30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etty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ForceReal&gt; is an optional logical argument.  If a value of .T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FT_IAmIdle() will force the CPU to switch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leasing the time slice (this had a DRAMATIC effec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).  The default is .F., which causes FT_IAmIdl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the current CPU mode when releasing the time slic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application this argu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both of these arguments are optional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ere chosen so that the function would retain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if the arguments aren't passed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any problems with FT_IAmIdle(), just continu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you do currently, and you can remain blissfully un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e patch, just replace IAMIDLE.ASM in your NFSRC.Z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ed IAMIDLE.ASM (if you downloaded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need a library utlitity (LIB.EXE comes with man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, and with most compilers, and can be downloaded from the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 as S12776.ARC).  If you know what to d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IAMIDLE.OBJ module with the new one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, for those not s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safe copy of NANFOR.LIB.  Hid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e to the directory where NANFOR.LIB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ut IAMIDLE.OBJ in the same directory as NANFO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 NANFOR -+ IAMI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port all bugs in Section 16 of the CLIPPER forum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Means [73067,3332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